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 к постановлению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дминистрации города Назарово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т 10.11.2021 № 1250-п</w:t>
      </w:r>
    </w:p>
    <w:p>
      <w:pPr>
        <w:pStyle w:val="Style20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6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и земельными ресурсами» </w:t>
        <w:br/>
        <w:t>на 2022 год и плановый период 2023-2024 год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70"/>
      </w:tblGrid>
      <w:tr>
        <w:trPr>
          <w:trHeight w:val="8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и земельными ресурсами» на 2022 год и плановый период 2023-2024 годов (далее – программа)</w:t>
            </w:r>
          </w:p>
        </w:tc>
      </w:tr>
      <w:tr>
        <w:trPr>
          <w:trHeight w:val="11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11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муниципальной программы, перечень подпрограмм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и распоряжение муниципальным имуществом города Назарово»</w:t>
            </w:r>
          </w:p>
          <w:p>
            <w:pPr>
              <w:pStyle w:val="Style20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ффективное управление и распоряжение земельными ресурсами города Назар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и эффективного использования муниципальной собственностью и земельными ресурсами, направленной  на укрепление доходной базы бюджета муниципального образова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чета объектов муниципального имущества;</w:t>
            </w:r>
          </w:p>
          <w:p>
            <w:pPr>
              <w:pStyle w:val="ConsPlusCell"/>
              <w:numPr>
                <w:ilvl w:val="0"/>
                <w:numId w:val="4"/>
              </w:numPr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сти управления  муниципальным имуществом и формирование его  оптимального состава, структуры и повышения доходов от его использования;</w:t>
            </w:r>
          </w:p>
          <w:p>
            <w:pPr>
              <w:pStyle w:val="ConsPlusCell"/>
              <w:numPr>
                <w:ilvl w:val="0"/>
                <w:numId w:val="4"/>
              </w:numPr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учета земельных участков на территории города; </w:t>
            </w:r>
          </w:p>
          <w:p>
            <w:pPr>
              <w:pStyle w:val="ConsPlusCell"/>
              <w:numPr>
                <w:ilvl w:val="0"/>
                <w:numId w:val="4"/>
              </w:numPr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ффективной системы использования земель муниципального образования и повышения доходов от их использования;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ConsPlusCell"/>
              <w:numPr>
                <w:ilvl w:val="0"/>
                <w:numId w:val="4"/>
              </w:numPr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тензионно-исковой работы по взиманию задолженности за аренду муниципального имущества и земельных участков.</w:t>
            </w:r>
          </w:p>
        </w:tc>
      </w:tr>
      <w:tr>
        <w:trPr>
          <w:trHeight w:val="10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, этапы реализации программы не выделяютс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инвентаризированных объектов муниципального имущества по отношению к общему количеству объектов муниципального имущества с 55% в 2022г. до 56 % к 2024г. (нарастающим итогом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аренды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2 170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2 151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:  2 151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продажи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2 500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2 500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:  2 500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3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пустующего жилищного фонда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43 объекта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41 объект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39 объек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в виде поступлений от арендной платы за землю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21 216,7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21 216,7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:  21 216,7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в виде поступлений от продажи земельных участков и продажи права аренды земельных участков, а также в результате приватизации муниципальных объектов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85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85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:  85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15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15 объек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15 объектов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муниципального имущества, предоставленных в порядке приватизации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2 объекта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2 объекта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2 объекта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ковых заявлений (претензионных писем) о взыскании задолженности по арендной плате за муниципальное имущество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100 %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100 %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100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жилых помещений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2 объекта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2 объекта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2 объекта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33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емельных участков, на которых  выполнены кадастровые рабо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30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30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30 участков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емельных участков, на которых  проведена оценка независимой рыночной стоим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: 5 участков. </w:t>
            </w:r>
          </w:p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 собственн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4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4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40 договоров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2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2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20 договоров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ков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явлений (претензионных писем)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ыск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те за 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100 %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100 %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100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1 к муниципальной программе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чет средств местного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8652,74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– 3232,74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– 271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– 2710,00 тыс. руб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ая характеристика текущего состояния муниципального имущества и земельных участков города Назарово,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цели, задачи и сроки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тъемлемой частью деятельности органов местного самоуправления по решению экономических и социальных задач, стимулированию экономики и созданию эффективной конкурентной среды, оздоровлению и укреплению финансовой системы, обеспечивающей высокий уровень и качество жизни населения на территории города Назарово является решение вопросов управления земельно - имущественным комплексом муницип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местными финансами муниципальная собственность составляет экономическую основу местного самоуправления. Структура и состав муниципальной собственности города Назарово включают в себя много самостоятельных элементов: земельные участки, находящиеся в муниципальной собственности или переданные в распоряжение в установленном действующим законодательством порядке, нежилые здания и помещения, объекты инженерной и транспортной инфраструктуры, жилой фонд, движимое имуществ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1 года в состав имущества г. Назарово входи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83 объекта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59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управления имуществом г. Назарово охватывает широкий круг вопросов, таких как: создание новых объектов собственности; безвозмездные прием и передача объектов собственности на иные уровни собственности; приватизация и отчуждение имущества по иным основаниям, установленным законодательством; передача имущества во владение и пользование; разграничение муниципального имущества; деятельность по повышению эффективности использования имущества г. Назарово и вовлечению его в хозяйственный оборот; обеспечение контроля за использованием по назначению и сохранностью имущества муниципального образования г.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кращения бюджетных расходов на содержание муниципального имущества ведется работа по привлечению частных операторов к управлению системами коммунальной инфраструктуры на основе концессионных согла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эффективности управления и распоряжения муниципальным  имуществом и земельными ресурсами, находящимися в ведении города Назарово, в значительной степени зависят объемы поступлений в городской бюджет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лановых показателей по поступлению доходов от использования и продажи имущества муниципального образования г. Назарово и земельных участков отражает уровень их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управления земельными ресурсами чрезвычайно важными направлениями деятельност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мплекта землеустроительной документации, необходимой для комплексного развития экономики г.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странственных данных государственного кадастра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результатов государственной кадастровой оценк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ассовой оценки объектов недвижимого имущества и своевременное внесение сведений об оценке в государственный кадастр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ктуального, полного, достоверного и доступного государственного кадастра недвижимости на территории г.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 и регистрация права собственности муниципального образования г. Назарово на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социальных задач и инфраструктурных проектов осуществляется резервирование земельных участков для муниципальных нужд                    г.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 законодательно регулируются порядок и условия бесплатного предоставления земельных участков в собственность граждан, в том числе граждан, имеющих трех и более детей, а также молодых семей и молодых специалистов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ставляющей основой поступлений в бюджет неналоговых доходов от управления муниципальным имуществом и земельными ресурсами  города Назарово определены доходы  от сдачи в аренду земельных участков, государственная собственность на которые не разграничена, доходы от продажи таких земельных участков. Переход муниципальной собственности в разряд частного капитала приводит к сокращению ее физического объема, поступление доходов от сдачи в аренду муниципального имущества снижается, и одновременно повышаются налоговые платежи в бюдже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атизация объектов недвижимости и продажа земельных участков  содействует формированию рынка недвижимости и земли на территории города Назарово, созданию благоприятного экономического климата для функционирования хозяйствующих субъектов. При данном виде управления   муниципальной собственностью существуют бюджетная и социальная  эффективность. Бюджетная эффективность определяется поступлением прямых денежных потоков в бюджет и снижением абсолютных и относительных расходов бюджета. Социальные результаты в большинстве случаев не поддаются стоимостной  оценке. При реализации муниципального имущества и земли субъектам малого предпринимательства обеспечивается создание новых рабочих мест, расширение производства и улучшение условий труда, надежность снабжения населения различными видами товаров и проду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создания эффективной системы управления земельными ресурсами и муниципальным имуществом предполагает деятельность, направленную на обеспечение полного и своевременного учета объектов, принятие оптимальных управленческих решений по распоряжению и использованию, максимизацию неналоговых доходов бюджета города на основе эффективного управления муниципальной собственностью. Для создания единой информационной системы управления земельно - имущественным комплексом и приведение имущественных отношений в соответствие с действующим законодательством, проводится техническая инвентаризация объектов капитального строительства, формирование земельных участков, учет вышеназванных объектов в государственном кадастре недвижимости, обеспечивается государственная регистрация прав, осуществляется независимая оценка рыночной сто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развитие системы управления и эффективного использования муниципальной собственностью и земельными ресурсами, направленной на укрепление доходной базы бюджета муницип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решения следующих задач:</w:t>
      </w:r>
    </w:p>
    <w:p>
      <w:pPr>
        <w:pStyle w:val="ConsPlusCel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чета объектов муниципального имущества;</w:t>
      </w:r>
    </w:p>
    <w:p>
      <w:pPr>
        <w:pStyle w:val="ConsPlusCel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управления муниципальным имуществом и формирование его оптимального состава, структуры и повышения доходов от его использования;</w:t>
      </w:r>
    </w:p>
    <w:p>
      <w:pPr>
        <w:pStyle w:val="ConsPlusCel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учета земельных участков на территории города; </w:t>
      </w:r>
    </w:p>
    <w:p>
      <w:pPr>
        <w:pStyle w:val="ConsPlusCel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z w:val="28"/>
          <w:szCs w:val="28"/>
        </w:rPr>
        <w:t>оздание эффективной системы использования земель муниципального образования и повышения доходов от их использования;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тензионно–исковой работы по взиманию задолженности за аренду муниципального имущества и земельных участков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2022 – 2024 годы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I. Перечень подпрограмм, краткое описание мероприятий подпрограм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рамках программы реализуются следующие под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Управление и распоряжение муниципальным имуществом города Назарово»;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«Эффективное управление и распоряжение земельными ресурсами города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зарово».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>Подпрограмма 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«Управление и распоряжение муниципальным имуществом города Назарово» направлена на </w:t>
      </w:r>
      <w:r>
        <w:rPr>
          <w:rFonts w:cs="Times New Roman" w:ascii="Times New Roman" w:hAnsi="Times New Roman"/>
          <w:sz w:val="28"/>
          <w:szCs w:val="28"/>
        </w:rPr>
        <w:t>реализ</w:t>
      </w:r>
      <w:r>
        <w:rPr>
          <w:rFonts w:cs="Times New Roman" w:ascii="Times New Roman" w:hAnsi="Times New Roman"/>
          <w:sz w:val="28"/>
          <w:szCs w:val="28"/>
          <w:lang w:val="ru-RU"/>
        </w:rPr>
        <w:t>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по технической инвентаризац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кадастровым работам на нежилые объекты недвижимости, определение рыночной стоимости объектов недвижимости, изгото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справок о правах на объекты недвижимого имуществ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готовлению </w:t>
      </w:r>
      <w:r>
        <w:rPr>
          <w:rFonts w:cs="Times New Roman" w:ascii="Times New Roman" w:hAnsi="Times New Roman"/>
          <w:sz w:val="28"/>
          <w:szCs w:val="28"/>
        </w:rPr>
        <w:t>техническ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заключ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бъекты недвижимости </w:t>
      </w:r>
      <w:r>
        <w:rPr>
          <w:rFonts w:cs="Times New Roman" w:ascii="Times New Roman" w:hAnsi="Times New Roman"/>
          <w:sz w:val="28"/>
          <w:szCs w:val="28"/>
        </w:rPr>
        <w:t>о том, что произведенные строительные работы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.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2</w:t>
      </w:r>
      <w:r>
        <w:rPr>
          <w:rFonts w:cs="Times New Roman" w:ascii="Times New Roman" w:hAnsi="Times New Roman"/>
          <w:sz w:val="28"/>
          <w:szCs w:val="28"/>
        </w:rPr>
        <w:t xml:space="preserve"> «Эффективное управление и распоряжение земельными ресурсами города Назарово»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направлена на </w:t>
      </w:r>
      <w:r>
        <w:rPr>
          <w:rFonts w:cs="Times New Roman" w:ascii="Times New Roman" w:hAnsi="Times New Roman"/>
          <w:sz w:val="28"/>
          <w:szCs w:val="28"/>
        </w:rPr>
        <w:t>реализ</w:t>
      </w:r>
      <w:r>
        <w:rPr>
          <w:rFonts w:cs="Times New Roman" w:ascii="Times New Roman" w:hAnsi="Times New Roman"/>
          <w:sz w:val="28"/>
          <w:szCs w:val="28"/>
          <w:lang w:val="ru-RU"/>
        </w:rPr>
        <w:t>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по выполнен</w:t>
      </w:r>
      <w:r>
        <w:rPr>
          <w:rFonts w:cs="Times New Roman" w:ascii="Times New Roman" w:hAnsi="Times New Roman"/>
          <w:sz w:val="28"/>
          <w:szCs w:val="28"/>
          <w:lang w:val="ru-RU"/>
        </w:rPr>
        <w:t>ию</w:t>
      </w:r>
      <w:r>
        <w:rPr>
          <w:rFonts w:cs="Times New Roman" w:ascii="Times New Roman" w:hAnsi="Times New Roman"/>
          <w:sz w:val="28"/>
          <w:szCs w:val="28"/>
        </w:rPr>
        <w:t xml:space="preserve"> кадастровых раб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земельные участки и </w:t>
      </w:r>
      <w:r>
        <w:rPr>
          <w:rFonts w:cs="Times New Roman" w:ascii="Times New Roman" w:hAnsi="Times New Roman"/>
          <w:sz w:val="28"/>
          <w:szCs w:val="28"/>
        </w:rPr>
        <w:t>определе</w:t>
      </w:r>
      <w:r>
        <w:rPr>
          <w:rFonts w:cs="Times New Roman" w:ascii="Times New Roman" w:hAnsi="Times New Roman"/>
          <w:sz w:val="28"/>
          <w:szCs w:val="28"/>
          <w:lang w:val="ru-RU"/>
        </w:rPr>
        <w:t>нию</w:t>
      </w:r>
      <w:r>
        <w:rPr>
          <w:rFonts w:cs="Times New Roman" w:ascii="Times New Roman" w:hAnsi="Times New Roman"/>
          <w:sz w:val="28"/>
          <w:szCs w:val="28"/>
        </w:rPr>
        <w:t xml:space="preserve"> рыночной стоимости объектов недвижимост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роприятиях подпрограмм муниципальной программы отражается в перечне согласно приложению 2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нормативных правовых актов администрац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, которые необходимо принять в целях реализац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под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содержит основной </w:t>
      </w:r>
      <w:hyperlink w:anchor="Par5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 в соответствующей сфере, необходимых для достижения цели и (или) конечных результатов муниципальной программы, с отражением основных положений и сроков принятия необходимых нормативных правовых актов согласно приложению 3 к настоящему макету муниципальной программы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еречень целевых индикаторов и показ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жидаемые результаты от реализации подпрограмм взаимосвязаны с обозначенными целевыми индикаторам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евыми индикаторами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одпрограммы «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е и распоряжение муниципальным имуществом города Назарово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величение доли проинвентаризированных объектов муниципального имущества по отношению к общему количеству объектов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оходы бюджета в виде поступлений от аренды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доходы бюджета в виде поступлений от 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ньшение количества пустующе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результатом (показателем результативности) от реализации данной подпрограммы являет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бъектов муниципального имущества, предоставленных в порядке приватизаци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исковых заявлений (претензионных писем) о взыскании задолженности по арендной плате за муниципальное имущество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тремонтированных жилых помещ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евыми индикаторами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одпрограммы «</w:t>
      </w:r>
      <w:r>
        <w:rPr>
          <w:rFonts w:cs="Times New Roman" w:ascii="Times New Roman" w:hAnsi="Times New Roman"/>
          <w:sz w:val="28"/>
          <w:szCs w:val="28"/>
          <w:u w:val="single"/>
        </w:rPr>
        <w:t>Эффективное управление и распоряжение земельными ресурсами города Назарово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бюджета в виде поступлений от арендной платы за зем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ходы бюджета в виде поступлений от продажи земельных участков и продажи права аренды земельных участков, а также в результате приватизации муниципальных объек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результатом (показателем результативности) от реализации данной подпрограммы являетс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земельных участков, на которых выполнены кадастровые работы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земельных участков, на которых проведена оценка независимой рыночной стоимост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собственност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исковых заявлений о взыскании задолженности по арендной плате за земельные учас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формация о целевых индикаторах и показателях результативности муниципальной программы размещена в приложении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V. Ресурсное обеспечение муниципальной программы за счет средств бюджета города, вышестоящих бюджетов и внебюджетных источник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8652,74 тыс.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022 год – 3232,74 тыс. руб.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710,00 тыс. руб.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710,00 тыс. руб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 подпрограммы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и распоряжение муниципальным имуществом города Назаро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7087"/>
      </w:tblGrid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распоряжение муниципальным имуществом города Назарово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11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    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и эффективного использования муниципальной собственностью, направленной на укрепление доходной базы бюджета муниципального образования</w:t>
            </w:r>
          </w:p>
        </w:tc>
      </w:tr>
      <w:tr>
        <w:trPr>
          <w:trHeight w:val="19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  <w:br/>
              <w:t xml:space="preserve">подпрограммы     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системы учета объектов муниципального имуществ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эффективности управления муниципальным имуществом и формирование его оптимального состава, структуры и повышения доходов от его использова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ретензионно-исковой работы по взиманию задолженности за аренду муниципального имущества.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евые индикаторы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67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инвентаризированных объектов муниципального имущества по отношению к общему количеству объектов муниципального имущества к 2024г. до 56 % (нарастающим итогом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67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аренды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2 170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2 151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2 151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67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продажи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2 500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2 500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2 500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3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пустующего жилищного фонда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43 объекта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41 объект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39 объектов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ind w:left="67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15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15 объек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15 объектов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муниципального имущества, предоставленных в порядке приватизации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2 объекта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2 объекта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2 объекта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67" w:firstLine="2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ковых заявлений (претензионных писем) о взыскании задолженности по арендной плате за муниципальное имущество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100 %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100 %;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  <w:tab w:val="left" w:pos="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100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жилых помещений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2 объекта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2 объекта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2 объекта.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5" w:leader="none"/>
                <w:tab w:val="left" w:pos="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4 годы, этапы реализации программы 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деляются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8 022,74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022,74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500,0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500,00 тыс. руб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ка общегородской проблемы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является неотъемлемой частью деятельности отдела по собственности и землепользованию администрации города Назарово. В настоящий момент существует необходимость в повышении эффективности использования муниципального имущества, в том числе необходимость увеличения поступлений денежных средств в бюджет города Назарово от использования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ющей основой поступлений в бюджет неналоговых доходов от управления муниципальным имуществом города Назарово определены доходы от сдачи в аренду муниципального имущества, которые поступают в виде перечислений за право аренды на муниципальные объекты. Учитывая системное сокращение физического объема муниципальной собственности и перехода ее в разряд частного капитала, динамика поступления доходов по остальным источникам в основном имеет тенденцию лишь несущественного рос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доходы бюджета города Назарово на 2022-2024 гг. в сравнении с предыдущими годами имеют тенденцию к снижению по следующим причин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личество объектов муниципального имущества города Назарово, которые можно сдать в аренду, уменьшается, в связи с сокращением физического объема объектов муниципальной собственности и перехода ее в разряд частного капи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лючение долгосрочных договоров аренды (сроком на 3-5 ле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м в муниципальной собственности города Назарово свободных помещений, предназначенных для сдачи в арен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ходности от распоряжения муниципальной собственностью города Назарово возможно благодаря реализации программных мероприятий, которые позволят повысить эффективность управления муниципальным имуще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состав муниципальной собственности города Назарово включают в себя много самостоятельных элементов: нежилые помещения, иное движимое и недвижимое имущество. Каждый из указанных элементов характеризуется качественной однородностью, имеет ярко выраженную специфику, в том числе и с точки зрения форм и методов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а Назарово выявляется бесхозяйное имущество, включение которого в муниципальную собственность позволит данные объекты вовлечь в хозяйственный оборот, увеличить неналоговые доходы, решить социальные проблемы населения и отдельных граждан города Назаров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стоящей перед отделом по собственности и землепользованию города Назарово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 на объекты недвижимости. Наличие кадастрового паспорта на объект недвижимости является обязательным требованием при проведении государственной регистрации права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редприятий и учреждений нежилые здания и сооружения, самовольные построй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ехнической документации и регистрация права муниципальной собственности на объекты недвижимости является обязательной в соответствие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имущественными ресурсами на территории города Назаро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управления и распоряжения муниципальной собственностью города Назарово предлагается реализация мер по следующим основным направле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объектов муниципальной собственности, оформление прав на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зрачных процедур, определяющих вопросы аренды имущества, находящего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иватизационных процед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оказателей оценки эффективности использования имущества, находящего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базы данных объектов собственности для последующего оформления договоров аренды или договоров продажи в установленном действующим законодательством порядке необходимо активизировать работу по выявлению неэффективно используемых площадей, закрепленных на праве хозяйственного ведения за МУП города Назарово и на праве оперативного управления за муниципальными учреждениями (бюджетными, казенными, автономными) города Назаро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птимизируется состав имущества, закрепленного за МУП и муниципальными учреждениями города Назарово на праве хозяйственного ведения и оперативного управления, что позволяет изъять излишнее или используемое имущество не по целевому назначению и вовлечь его в хозяйственный обор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ходности бюджета города Назарово за счет повышения эффективности управления и распоряжения муниципальной собственностью города Назарово позволит сформировать сбалансированный бюджет города Назарово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и распоряжения муниципальной собственностью города Назарово, внедрение на практике эффективных экономических механизмов в сфере имущественных отношений возможно при условии согласованного по времени и объемам выделения финансовых средств из бюджета города Назарово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цель, задачи, этапы, сроки выполне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: развитие системы управления и эффективного использования муниципальной собственностью, направленной  на укрепление доходной базы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вершенствование системы учета объектов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эффективности управления муниципальным имуществом и формирование его оптимального состава, структуры и повышения доходов от его использов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вышение претензионно-исковой работы по взиманию задолженности за аренду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 сроки реализации подпрограммы: 2022-2024 годы, этапы реализации программы не выделяю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евыми индикаторам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проинвентаризированных объектов муниципального имущества по отношению к общему количеству объектов муниципального имущества к 2024г. до 56 % (нарастающим итогом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в виде поступлений от аренды муниципального имущества: 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: 2 170,00 тыс. руб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: 2 151,00 тыс. руб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: 2 151,00 тыс. руб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в виде поступлений от продажи муниципального имущества: 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: 2 500,00 тыс. руб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: 2 500,00 тыс. руб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:  2 500,00 тыс. руб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количества пустующего жилищного фонда: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г.: 43 объекта;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г.: 41 объект;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: 39 объек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казателями 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 (ежегодно): 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: 15 объектов;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: 15 объе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: 15 объе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бъектов муниципального имущества, предоставленных в порядке приватизации (ежегодно):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: 2 объекта;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: 2 объек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: 2 объе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исковых заявлений (претензионных писем) о взыскании задолженности по арендной плате за муниципальное имущество (ежегодно):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: 100 %;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: 100 %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: 100 %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тремонтированных жилых помещений: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: 2 объекта;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: 2 объек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: 2 объект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управление и координацию работ по выполнению Программы осуществляет заказчик – администрация города Назарово в лице отдела по собственности и землепользованию администрации города Назаро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ем подпрограммы является отдел по собственности и землепользованию администрации города Назаров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муниципального бюджета, в соответствии с мероприятиям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и учет бюджетных средств осуществляется в соответствии с порядком исполнения городского бюджета по расходам, утвержденным приказом финансово-экономического управления администрации города Назаро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ных мероприятий осуществляется посредством размещения заказов на поставки товаров, выполнение работ, оказание услуг для муниципальных нужд в соответствии с Федеральным законом от 05.04.2013                 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по информационному обеспечению населения о наличии объектов муниципального имущества для предоставления их в аренду или в собственность запланирована публикация информационных сообщений в средствах массовой информации и размещение на официальном сайте Российской Федерации www.torgi.gov.ru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пределению рыночной стоимости объектов муниципального имущества производят организации, которые будут являться победителями по результатам размещения муниципального заказ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собственности и землепользованию администрации города Назарово несет ответственность за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lef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 перечень подпрограммных мероприятий с указанием главных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, представлен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местного бюдж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управление и распоряжение земельными ресурсами города Назарово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7437"/>
      </w:tblGrid>
      <w:tr>
        <w:trPr>
          <w:trHeight w:val="58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ффективное управление и распоряжение земельными ресурсами города Назарово»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и эффективного использования земельными ресурсами, направленной  на укрепление доходной базы бюджета муниципального образования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вершенствование системы учета земельных участков на территории города;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здание эффективной системы использования земель муниципального образования и повышения доходов от их использования;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претензионно-исковой работы по взиманию задолженности за аренду земельных ресурсов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:</w:t>
            </w:r>
          </w:p>
          <w:p>
            <w:pPr>
              <w:pStyle w:val="Normal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бюджета в виде поступлений от арендной платы за землю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21 216,7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21 216,7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21 216,7 тыс. руб.</w:t>
            </w:r>
          </w:p>
          <w:p>
            <w:pPr>
              <w:pStyle w:val="Normal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бюджета в виде поступлений от продажи земельных участков и продажи права аренды земельных участков, а также в результате приватизации муниципальных объектов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85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85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85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земельных участков, на которых  выполнены кадастровые рабо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30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30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30 участков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земельных участков, на которых проведена оценка независимой рыночной стоим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: 5 участков. </w:t>
            </w:r>
          </w:p>
          <w:p>
            <w:pPr>
              <w:pStyle w:val="Normal"/>
              <w:tabs>
                <w:tab w:val="clear" w:pos="708"/>
                <w:tab w:val="left" w:pos="-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собственн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4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4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40 договор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2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2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20 договоров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ков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явлений  (претензионных писем)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ыск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те за 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: 100 %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: 100 %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: 100 %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4 годы, этапы реализации 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деляются</w:t>
            </w:r>
          </w:p>
        </w:tc>
      </w:tr>
      <w:tr>
        <w:trPr>
          <w:trHeight w:val="27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630,00 тыс. руб.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– 210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– 210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– 210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tabs>
          <w:tab w:val="clear" w:pos="708"/>
          <w:tab w:val="left" w:pos="7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общегородской проблемы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на практике внедрять эффективные экономические механизмы в сфере управления земельными участками ограничена отсутствием систематизированных и достоверных сведений о земельных участках, современных автоматизированных систем и информационных технологий их уч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автоматизированной системы учета земельных участков в отделе по собственности и землепользованию администрации города не позволяет корректно выявлять и достоверно прогнозировать поступление доходов от использования земел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эффективного управления земельными ресурсами города Назарово, активного вовлечения их в хозяйственный оборот необходимо создание единого информационного ресурса - автоматизированной базы данных о земельных участк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данной проблемы в Подпрограмму включены мероприятия по внедрению автоматизированной системы учета объектов земельных отно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ый программный продукт позволит создать единую базу, содержащую сведения об арендаторах и земельных участках, переданных в аренду, о начисленных и поступивших платежах за аренду земли, своевременно выявлять неплательщиков арендной платы и начислять пени за просрочку платежей, а также владеть и пользоваться реальной информацией о переданных в аренду земельных участках и их арендатор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экономический эффект от реализации программных мероприятий состоит в увеличении доходов бюджета за счет роста поступлений доходов от мероприятий, связанных с распоряжением земельными участ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мках Подпрограммы планируется проведение кадастровых работ в отношении земельных участков для жилищного строительства, под объектами муниципальной собственности в целях приватизации их с одновременным отчуждением земельных участков, проведение рыночной стоимости земли для организации и проведения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обеспечит реализацию политики в области земельных отношений, осуществления учета и мероприятий по управлению землями в городе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цель, задачи, этапы,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и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: развитие системы управления и эффективного использования земельными ресурсами, направленной  на укрепление доходной базы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вершенствование системы учета земельных участков на территории город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ние эффективной системы использования земель муниципального образования и повышения доходов от их использова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вышение претензионно-исковой работы по взиманию задолженности за аренду земельны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и сроки реализации подпрограммы: 2022-2024 годы, этапы реализации программы не выделя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евыми индикаторам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бюджета в виде поступлений от арендной платы за землю: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: 21 216,70 тыс. руб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: 21 216,7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: 21 216,7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бюджета в виде поступлений от продажи земельных участков и продажи права аренды земельных участков, а также в результате приватизации муниципальных объектов: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: 850 тыс. руб.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: 850 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: 85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казателями 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земельных участков, на которых выполнены кадастровые работы (ежегодно): 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: 30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: 30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: 30 участ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земельных участков, на которых  проведена оценка  независимой рыночной стоимости (ежегодно): 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: 5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: 5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г.: 5 участков. 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собственности (ежегодно): 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: 4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: 4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: 40 договоров.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 (ежегодно):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: 2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: 2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: 20 догов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</w:t>
      </w:r>
      <w:r>
        <w:rPr>
          <w:rFonts w:cs="Times New Roman" w:ascii="Times New Roman" w:hAnsi="Times New Roman"/>
          <w:bCs/>
          <w:sz w:val="28"/>
          <w:szCs w:val="28"/>
        </w:rPr>
        <w:t>исковых</w:t>
      </w:r>
      <w:r>
        <w:rPr>
          <w:rFonts w:cs="Times New Roman" w:ascii="Times New Roman" w:hAnsi="Times New Roman"/>
          <w:sz w:val="28"/>
          <w:szCs w:val="28"/>
        </w:rPr>
        <w:t xml:space="preserve"> заявлений о </w:t>
      </w:r>
      <w:r>
        <w:rPr>
          <w:rFonts w:cs="Times New Roman" w:ascii="Times New Roman" w:hAnsi="Times New Roman"/>
          <w:bCs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ренд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те за земельные участки </w:t>
      </w:r>
      <w:r>
        <w:rPr>
          <w:rFonts w:cs="Times New Roman" w:ascii="Times New Roman" w:hAnsi="Times New Roman"/>
          <w:sz w:val="28"/>
          <w:szCs w:val="28"/>
        </w:rPr>
        <w:t>(ежегодно):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: 100 %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: 100 %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: 100 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ся отделом по собственности и землепользованию администрации города Назарово с привлечением специализированных предприятий 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ных мероприятий определяются в порядке, установленном в соответствии с Федеральным законом от 05.04.2013                      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дпрограммы осуществляется посредством заключения муниципальных контрактов, договоров между заказчиком и исполнителями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овых средств, необходимых для выполнения мероприятий Подпрограммы, является бюджет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 перечень подпрограммных мероприятий с указанием главных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, представлен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местного бюджет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92D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4"/>
      <w:szCs w:val="20"/>
    </w:rPr>
  </w:style>
  <w:style w:type="character" w:styleId="Jsmessagesubject">
    <w:name w:val="js-message-subject"/>
    <w:basedOn w:val="Style14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2:38:00Z</dcterms:created>
  <dc:creator>Ирина</dc:creator>
  <dc:description/>
  <cp:keywords/>
  <dc:language>en-US</dc:language>
  <cp:lastModifiedBy>AS-205-1</cp:lastModifiedBy>
  <cp:lastPrinted>2021-11-12T17:08:00Z</cp:lastPrinted>
  <dcterms:modified xsi:type="dcterms:W3CDTF">2021-11-15T07:41:00Z</dcterms:modified>
  <cp:revision>62</cp:revision>
  <dc:subject/>
  <dc:title>Приложение</dc:title>
</cp:coreProperties>
</file>